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РАБОТЫ на </w:t>
      </w:r>
      <w:r>
        <w:rPr>
          <w:rFonts w:cs="Times New Roman" w:ascii="Times New Roman" w:hAnsi="Times New Roman"/>
          <w:b/>
          <w:lang w:val="tt-RU"/>
        </w:rPr>
        <w:t>ноябрь</w:t>
      </w:r>
      <w:r>
        <w:rPr>
          <w:rFonts w:cs="Times New Roman" w:ascii="Times New Roman" w:hAnsi="Times New Roman"/>
          <w:b/>
        </w:rPr>
        <w:t xml:space="preserve"> 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 по Советскому району ИМО УО г.Каза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Дошкольное образов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0"/>
        <w:gridCol w:w="2410"/>
        <w:gridCol w:w="2413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бота с педагогическими кад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еминары, совещания, круглые столы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роки пр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число, месяц, год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проведения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 аналитическая деятельность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коучинг старших воспитателей со стажем работы до 5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ходатайств отдела образования по смотр-конкурс кабинетов психолого-педагогической службы "Развитие и саморазвитие участников образовательных отношений в условиях вызовов  современности" (кабинеты психологов и логопед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11.2025 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Советского района ИМО УО г.Казани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айонный образовательный проект «Мир детства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. «Игротека инноваций: Универсальные игровые пособия для развития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запрос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Советского района ИМО УО г.КАзани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вно-методические совещания для старших воспит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сенджер Сферум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ородскому семинару «Использование электронных образовательных ресурсов в работе педагога ДО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сенджер Сферум, ДОУ №276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Подача зачвлений на КПК 2026 год в персон системе на портале ЭО 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 по 27 ноября 20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образование РТ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u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методическая деятельность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очный семин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«Лучший мастер-класс музыкального руководителя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оября 2025 13.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сенджер Сферум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аботы ДОУ г.Казани в рамках слета педагогов РТ «Клубный деса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оября (по графику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261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йонный семина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ффективные стратегии формирования инженерного мышления в условиях детского сад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оября 13.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Лицей-инженерный центр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т педагогов РТ «Клубный деса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оября 9.00 – 12.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№1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ая Юго- Западная,27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система работы педагога. Семинар. Спикер Круглова Лариса Юрьевна, д.п.н., директор бизнес-школы «Стол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 20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уточняется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очный семин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«Воспитатель года 2026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115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еминар для старших воспитателей «Использование электронных образовательных ресурсов в работе педагога ДО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оября 2025 13.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276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очный семинар по конкурсу «Зеленый огонек 2026» регистрация потенциальных участников по ссыл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yandex.ru/cloud/6906009890fa7b8905e4715d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оября (дата может изменится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17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ифровая трансформация сферы дошкольного образования» Всероссийский форуме «Воспитатели России: преемственность ценностей и смыслов семьи и детского сада в рамках цифровой трансформации сферы дошкольного образова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1.2025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ospitateli.org/kazan20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Естественно-научный лицей № 9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, ул. Азата Аббасова, д. 15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Ы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этап республиканского конкурса русскоязычных воспитателей «Я говорю и работаю на татарском 2025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оября 2025 9.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305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ный этап городского конкурса «Лучший мастер-класс музыкального руководител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оября 2025 10.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109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-конкурс кабинетов психолого-педагогической службы "Развитие и саморазвитие участников образовательных отношений в условиях вызовов  современности" (кабинеты психологов и логопед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 ноября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района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МО педаго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МО "Мы вместе"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Особенности игровой деятельности у детей с ограниченными возможностями здоровь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5 13.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109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МО воспитателей логопедических груп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мастер-классов «Приёмы и технологии формирования познавательно-речевой деятельности детей в логопедической групп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25 13.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65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МО музыкальных руководителе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Творческое развитие дошкольников в музыкально–игровом пространств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328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МО учителей-логопедов до 10 л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Современные подходы и методики диагностики и коррекции нарушений звукопроизношения у детей в условиях детского са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5 11.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104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МО учителей-логопедов +1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Успешные практики логопедической работы в детских садах в условиях реализации ФГОС и ФОП ДО: от классики к инновация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25 9.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402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МО Школа старшего воспитател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Мониторинг качества образования в дошкольном учреждении как аспект методического сопровождения»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5 13.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235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МО старших воспитателе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бота по педагогическому просвещению родителей дошкольных учреждений района: решение задач формирования осознанного и ответственного родительства, разнообразие форм взаимодействия, перспективы реализации национального проекта «Семь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5 9.00 музыкальный за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115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МО “Только вместе – детский сад и семья”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бота по педагогическому просвещению родителей дошкольных учреждений района: решение задач формирования осознанного и ответственного родительства, разнообразие форм взаимодействия, перспективы реализации национального проекта «Семь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5 9.00 малый музыкальный за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115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МО Школа молодого музыканта»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Педагог наставник+ молодой специалис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Музыкально-ритмическая и танцевальная деятельность как средство развития творческих способностей дошкольник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6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МО Мира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«Формирование основ патриотического воспитания у детей дошкольного возраста через духовно-нравственные ценности татарского народа. Мәктәпкәчә яшьтәге балаларда татар халкының рухи-әхлакый кыйммәтләре аша патриотик тәрбиянең нигезләрен формалаштыр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25 13.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6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МО педагогов-психолог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Фестиваль психологических практик в дошкольном учреждении «Психологическая мозаи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135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МО воспит тат яз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12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МО «Здоровый дошкольник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зличные виды физкультурно — оздоровительной работы, как компоненты образовательной среды при формировании образовательных компетенций воспитан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25 9.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261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МО ШМВ Развитие связной речи дошкольников в различных формах и видах детской деятельности в соответствии с ФГОС 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158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МО учителей-дефектолог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Междисциплинарное взаимодействие специалистов в образовательном процессе детей с ОВ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276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1">
    <w:name w:val="c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7380"/>
      <w:sz w:val="18"/>
      <w:szCs w:val="18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yandex.ru/cloud/6906009890fa7b8905e4715d" TargetMode="External"/><Relationship Id="rId3" Type="http://schemas.openxmlformats.org/officeDocument/2006/relationships/hyperlink" Target="https://vospitateli.org/kazan20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12:00Z</dcterms:created>
  <dc:creator>RAY</dc:creator>
  <dc:description/>
  <cp:keywords/>
  <dc:language>en-US</dc:language>
  <cp:lastModifiedBy>NATALYA</cp:lastModifiedBy>
  <dcterms:modified xsi:type="dcterms:W3CDTF">2025-11-01T12:42:00Z</dcterms:modified>
  <cp:revision>72</cp:revision>
  <dc:subject/>
  <dc:title/>
</cp:coreProperties>
</file>